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ubric for Debate</w:t>
        <w:tab/>
        <w:tab/>
        <w:tab/>
        <w:tab/>
        <w:tab/>
        <w:tab/>
        <w:tab/>
        <w:t xml:space="preserve">         </w:t>
        <w:tab/>
        <w:tab/>
        <w:t xml:space="preserve">  Score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798"/>
        <w:gridCol w:w="2309"/>
        <w:gridCol w:w="2309"/>
      </w:tblGrid>
      <w:tr>
        <w:trPr>
          <w:trHeight w:val="3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rific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l needs work</w:t>
            </w:r>
          </w:p>
        </w:tc>
      </w:tr>
      <w:tr>
        <w:trPr>
          <w:trHeight w:val="15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nt team work in preparation of the arguments. Everyone participated in the debate. Notecards were used, or information was memorized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team work, but some students worked more than others. Students had some notes written down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184150</wp:posOffset>
                      </wp:positionV>
                      <wp:extent cx="502920" cy="414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14.5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Little teamwork and agreement was shown. It was apparent that one student did all the work. Students were not well prepared.</w:t>
            </w:r>
          </w:p>
        </w:tc>
      </w:tr>
      <w:tr>
        <w:trPr>
          <w:trHeight w:val="1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Argument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key issues. States statistics and understanding of the key issues to have either GMO or Non- GMO Animals. Made connections to medical industr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issues. Understood the issues and explained them, but no facts were used to back them up. Made one connection to medical industr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03200</wp:posOffset>
                      </wp:positionV>
                      <wp:extent cx="502920" cy="414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16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Did not identify key issues. Just talked about the type of diet, not actual pros and cons. No statistics used. No connections to medical industry</w:t>
            </w:r>
          </w:p>
        </w:tc>
      </w:tr>
      <w:tr>
        <w:trPr>
          <w:trHeight w:val="1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Examples &amp; Fact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 relevant supporting examples and facts given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 examples/facts given: most relevant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30505</wp:posOffset>
                      </wp:positionV>
                      <wp:extent cx="502920" cy="414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18.15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Few or no relevant supporting examples/facts.</w:t>
            </w:r>
          </w:p>
        </w:tc>
      </w:tr>
      <w:tr>
        <w:trPr>
          <w:trHeight w:val="1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uttal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stated argument comparing why their selection choice was better than their opponents, while discussing the merits of the other decision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stated arguments about why their choice was a good one, but lacked in discussing the flaws of the other teams selection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190500</wp:posOffset>
                      </wp:positionV>
                      <wp:extent cx="502920" cy="4140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15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Could not really back up their selection, or refute the opponents’ selection.</w:t>
            </w:r>
          </w:p>
        </w:tc>
      </w:tr>
      <w:tr>
        <w:trPr>
          <w:trHeight w:val="6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tion of argument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rac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atements were accurate and backed u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atements were accurate, and some information was backed up with statistic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25425</wp:posOffset>
                      </wp:positionV>
                      <wp:extent cx="502920" cy="4140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17.75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Not all of the information was accurate. No information was backed up.</w:t>
            </w:r>
          </w:p>
        </w:tc>
      </w:tr>
      <w:tr>
        <w:trPr>
          <w:trHeight w:val="1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eye contact and students spoke in loud voice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ther eye contact or voice was not as good as they could have been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187325</wp:posOffset>
                      </wp:positionV>
                      <wp:extent cx="502920" cy="4140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14.75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Students had poor eye contact and spoke softly down at the ground.</w:t>
            </w:r>
          </w:p>
        </w:tc>
      </w:tr>
      <w:tr>
        <w:trPr>
          <w:trHeight w:val="153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d within time constraint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arguments were within the time allotments for the debate. Talking speed was appropriate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of the arguments were within the time constraints. Talking speed varied, but was acceptable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99720</wp:posOffset>
                      </wp:positionV>
                      <wp:extent cx="502920" cy="4140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pt;margin-top:23.6pt;width:39.55pt;height:3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Arguments were often over time, and talking was rushed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2120</wp:posOffset>
                </wp:positionH>
                <wp:positionV relativeFrom="paragraph">
                  <wp:posOffset>84455</wp:posOffset>
                </wp:positionV>
                <wp:extent cx="502920" cy="4140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6.65pt;width:39.5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0" w:firstLine="720"/>
        <w:rPr/>
      </w:pPr>
      <w:r>
        <w:rPr/>
        <w:t xml:space="preserve">Total = 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dapted from http://www.lehigh.e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3:00Z</dcterms:created>
  <dc:creator> </dc:creator>
  <dc:description/>
  <cp:keywords/>
  <dc:language>en-US</dc:language>
  <cp:lastModifiedBy>Jillian Schneider</cp:lastModifiedBy>
  <cp:lastPrinted>2008-02-05T14:31:00Z</cp:lastPrinted>
  <dcterms:modified xsi:type="dcterms:W3CDTF">2011-11-28T18:36:00Z</dcterms:modified>
  <cp:revision>3</cp:revision>
  <dc:subject/>
  <dc:title/>
</cp:coreProperties>
</file>